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Лесной массив «Клещевка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</w:r>
      <w:r>
        <w:rPr>
          <w:sz w:val="28"/>
          <w:szCs w:val="28"/>
        </w:rPr>
        <w:t xml:space="preserve"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</w:t>
      </w:r>
      <w:r>
        <w:rPr>
          <w:sz w:val="28"/>
          <w:szCs w:val="20"/>
        </w:rPr>
        <w:t>Законом Ивановской области от 06.05.2011 № 39-ОЗ «Об особо охраняемых природных территориях в Ивановской области», р</w:t>
      </w:r>
      <w:r>
        <w:rPr>
          <w:rFonts w:eastAsia="Calibri"/>
          <w:sz w:val="28"/>
          <w:szCs w:val="28"/>
          <w:lang w:eastAsia="en-US"/>
        </w:rPr>
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</w:r>
      <w:r>
        <w:rPr>
          <w:b/>
          <w:sz w:val="28"/>
          <w:szCs w:val="20"/>
        </w:rPr>
        <w:t>п о с т а н о в л я ю</w:t>
      </w:r>
      <w:r>
        <w:rPr>
          <w:sz w:val="28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оздать на землях, прилегающих к памятнику природы Ивановской области «Лесной массив «Клещевка», охранную зону и установить ее границы.</w:t>
      </w:r>
    </w:p>
    <w:p>
      <w:pPr>
        <w:pStyle w:val="TextBodyIndent"/>
        <w:ind w:firstLine="709"/>
        <w:rPr/>
      </w:pPr>
      <w:r>
        <w:rPr/>
        <w:t xml:space="preserve">2. Утвердить Положение об охранной зоне памятника природы Ивановской области </w:t>
      </w:r>
      <w:r>
        <w:rPr>
          <w:szCs w:val="28"/>
        </w:rPr>
        <w:t xml:space="preserve">«Лесной массив «Клещевка» </w:t>
      </w:r>
      <w:r>
        <w:rPr/>
        <w:t>(прилагается)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 xml:space="preserve">3. Установить границы охранной зоны </w:t>
      </w:r>
      <w:r>
        <w:rPr/>
        <w:t xml:space="preserve">памятника природы Ивановской области </w:t>
      </w:r>
      <w:r>
        <w:rPr>
          <w:szCs w:val="28"/>
        </w:rPr>
        <w:t>«Лесной массив «Клещевка»</w:t>
      </w:r>
      <w:r>
        <w:rPr>
          <w:szCs w:val="28"/>
          <w:lang w:val="ru-RU"/>
        </w:rPr>
        <w:t xml:space="preserve"> </w:t>
      </w:r>
      <w:r>
        <w:rPr>
          <w:szCs w:val="28"/>
        </w:rPr>
        <w:t>(</w:t>
      </w:r>
      <w:r>
        <w:rPr>
          <w:lang w:val="ru-RU"/>
        </w:rPr>
        <w:t xml:space="preserve">приложение к Положению </w:t>
      </w:r>
      <w:r>
        <w:rPr/>
        <w:t xml:space="preserve">об охранной зоне памятника природы Ивановской области </w:t>
      </w:r>
      <w:r>
        <w:rPr>
          <w:szCs w:val="28"/>
        </w:rPr>
        <w:t>«Лесной массив «Клещевка»</w:t>
      </w:r>
      <w:r>
        <w:rPr>
          <w:szCs w:val="28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4. </w:t>
      </w:r>
      <w:r>
        <w:rPr>
          <w:szCs w:val="28"/>
        </w:rPr>
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в порядке, установленном законодательством Российской Федерации.</w:t>
      </w:r>
    </w:p>
    <w:p>
      <w:pPr>
        <w:pStyle w:val="TextBodyIndent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5. Настоящий указ вступает в силу через 10 дней после дня его официального опубликования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С.С. Воскресенский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Лесной массив «Клещевк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Лесной массив «Клещевка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 xml:space="preserve">Памятник природы </w:t>
            </w:r>
            <w:r>
              <w:rPr>
                <w:szCs w:val="28"/>
                <w:lang w:val="ru-RU"/>
              </w:rPr>
              <w:t xml:space="preserve">находится в Шуйском районе Ивановской области, на территории Остаповского сельского поселения Шуйского муниципального района Ивановской области, в 6 км южнее г. Шуя, в окрестностях д. Клещевка. 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амятник природы расположен на территории земельного участка с кадастровым номером 37:20:031101:2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амятник природы состоит из трех участков (северного, центрального и южного), разделенных территорией детского православного приюта (земельный участок с кадастровым номером 37:20:031101:5) и автомобильной дорогой, ведущей в бывший детский оздоровительный лагерь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1963 года (СК 1963 г.)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   5868 кв. м +/- 193 кв.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8) проведение рубок зеленых насаждений, не относящихся к лесному фонду,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4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устройство палаточных лагерей и туристических бива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>рубки зеленых насаждений, не относящихся к лесному фонду,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реконструкция, ремонт и обслуживание существующих линейных объектов и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TextBodyIndent"/>
              <w:ind w:firstLine="70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</w:t>
            </w:r>
            <w:bookmarkStart w:id="0" w:name="_Hlk93567071"/>
            <w:r>
              <w:rPr>
                <w:szCs w:val="28"/>
                <w:lang w:val="ru-RU"/>
              </w:rPr>
              <w:t xml:space="preserve">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lang w:val="ru-RU"/>
              </w:rPr>
              <w:t>П</w:t>
            </w:r>
            <w:r>
              <w:rPr/>
              <w:t>амятника природы</w:t>
            </w:r>
            <w:bookmarkEnd w:id="0"/>
            <w:r>
              <w:rPr>
                <w:szCs w:val="28"/>
                <w:lang w:val="ru-RU"/>
              </w:rPr>
              <w:t>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/>
              </w:rPr>
              <w:t xml:space="preserve">Губернатор Ивановской области, местоположение: </w:t>
            </w:r>
            <w:r>
              <w:rPr>
                <w:szCs w:val="28"/>
                <w:shd w:fill="FFFFFF" w:val="clear"/>
              </w:rPr>
              <w:t xml:space="preserve">153000, </w:t>
            </w:r>
            <w:r>
              <w:rPr>
                <w:szCs w:val="28"/>
                <w:shd w:fill="FFFFFF" w:val="clear"/>
                <w:lang w:val="ru-RU"/>
              </w:rPr>
              <w:t xml:space="preserve">                  </w:t>
            </w:r>
            <w:r>
              <w:rPr>
                <w:szCs w:val="28"/>
                <w:shd w:fill="FFFFFF" w:val="clear"/>
              </w:rPr>
              <w:t>г. Иваново, ул. Пушкина, 9</w:t>
            </w:r>
            <w:r>
              <w:rPr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Лесной массив «Клещевка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Остаповское сельское поселение Шуйского муниципального района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68 кв. м +/- 193 кв. 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ведение рубок зеленых насаждений, не относящихся к лесному фонду, без согласования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4) оздоровительная физкуль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устройство палаточных лагерей и туристических бива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>рубки зеленых насаждений, не относящихся к лесному фонду, по согласованию с исполнительным органом государственной власти Ивановской области, уполномоченным в сфере организации, охраны и функционирования особо охраняемых природных территорий региональ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реконструкция, ремонт и обслуживание существующих линейных объектов и объектов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93651245"/>
            <w:bookmarkEnd w:id="1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СК 1963 г.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46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9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46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49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6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3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6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9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09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9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09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98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2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62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46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499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46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349.4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6.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353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026.60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499.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9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509.4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29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509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98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622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4.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625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trHeight w:val="113" w:hRule="atLeast"/>
        </w:trPr>
        <w:tc>
          <w:tcPr>
            <w:tcW w:w="10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3925" cy="5214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458" t="25930" r="8174" b="25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3925" cy="521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703580</wp:posOffset>
                      </wp:positionV>
                      <wp:extent cx="980440" cy="2470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1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55.4pt;mso-position-vertical-relative:text;margin-left:9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1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422525</wp:posOffset>
                      </wp:positionV>
                      <wp:extent cx="980440" cy="2470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08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190.75pt;mso-position-vertical-relative:text;margin-left:9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08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4213225</wp:posOffset>
                      </wp:positionV>
                      <wp:extent cx="980440" cy="2470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08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331.75pt;mso-position-vertical-relative:text;margin-left:20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08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78400</wp:posOffset>
                      </wp:positionH>
                      <wp:positionV relativeFrom="paragraph">
                        <wp:posOffset>3417570</wp:posOffset>
                      </wp:positionV>
                      <wp:extent cx="1009015" cy="2832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08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45pt;height:22.3pt;mso-wrap-distance-left:9.05pt;mso-wrap-distance-right:9.05pt;mso-wrap-distance-top:0pt;mso-wrap-distance-bottom:0pt;margin-top:269.1pt;mso-position-vertical-relative:text;margin-left:39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08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09845</wp:posOffset>
                      </wp:positionH>
                      <wp:positionV relativeFrom="paragraph">
                        <wp:posOffset>1456690</wp:posOffset>
                      </wp:positionV>
                      <wp:extent cx="990600" cy="2794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08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pt;height:22pt;mso-wrap-distance-left:9.05pt;mso-wrap-distance-right:9.05pt;mso-wrap-distance-top:0pt;mso-wrap-distance-bottom:0pt;margin-top:114.7pt;mso-position-vertical-relative:text;margin-left:4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08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150495</wp:posOffset>
                      </wp:positionV>
                      <wp:extent cx="1054735" cy="2470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73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7:20:0308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3.05pt;height:19.45pt;mso-wrap-distance-left:9.05pt;mso-wrap-distance-right:9.05pt;mso-wrap-distance-top:0pt;mso-wrap-distance-bottom:0pt;margin-top:11.85pt;mso-position-vertical-relative:text;margin-left:3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7:20:0308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2500</w:t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6391275" cy="2634805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263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5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Используемые условные знаки и обозначения:</w:t>
                                        </w:r>
                                      </w:p>
                                      <w:tbl>
                                        <w:tblPr>
                                          <w:tblW w:w="13811" w:type="dxa"/>
                                          <w:jc w:val="left"/>
                                          <w:tblInd w:w="1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  <w:gridCol w:w="507"/>
                                          <w:gridCol w:w="11819"/>
                                        </w:tblGrid>
                                        <w:tr>
                                          <w:trPr>
                                            <w:trHeight w:val="1996" w:hRule="atLeast"/>
                                          </w:trPr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граница особо охраняемой 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охранная зона особо охраняемой природной территории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граница населенного пункт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характерная точка границы охранной зоны особо охраняемой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надпись кадастрового квартал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2074.65pt;mso-wrap-distance-left:0pt;mso-wrap-distance-right:9pt;mso-wrap-distance-top:0pt;mso-wrap-distance-bottom:0pt;margin-top:-9.4pt;mso-position-vertical-relative:text;margin-left:-6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спользуемые условные знаки и обозначения:</w:t>
                                  </w:r>
                                </w:p>
                                <w:tbl>
                                  <w:tblPr>
                                    <w:tblW w:w="13811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5"/>
                                    <w:gridCol w:w="507"/>
                                    <w:gridCol w:w="11819"/>
                                  </w:tblGrid>
                                  <w:tr>
                                    <w:trPr>
                                      <w:trHeight w:val="1996" w:hRule="atLeast"/>
                                    </w:trPr>
                                    <w:tc>
                                      <w:tcPr>
                                        <w:tcW w:w="1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oval id="shape_0" ID="Oval 89" fillcolor="black" stroked="t" o:allowincell="t" style="position:absolute;margin-left:28.65pt;margin-top:59.85pt;width:4.2pt;height:4.2pt;mso-wrap-style:none;v-text-anchor:middle">
                                              <v:fill o:detectmouseclick="t" type="solid" color2="whit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</w:pi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особо охраняемой 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- охранная зона особо охраняемой природной территори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населенного пунк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- характерная точка границы охранной зоны особо охраняем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кварт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780</wp:posOffset>
                      </wp:positionV>
                      <wp:extent cx="599440" cy="18986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4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645160</wp:posOffset>
                      </wp:positionV>
                      <wp:extent cx="217170" cy="23812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8.75pt;mso-wrap-distance-left:9.05pt;mso-wrap-distance-right:9.05pt;mso-wrap-distance-top:0pt;mso-wrap-distance-bottom:0pt;margin-top:50.8pt;mso-position-vertical-relative:text;margin-left: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34950</wp:posOffset>
                      </wp:positionV>
                      <wp:extent cx="599440" cy="18986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style="position:absolute;rotation:-0;width:47.2pt;height:14.95pt;mso-wrap-distance-left:9.05pt;mso-wrap-distance-right:9.05pt;mso-wrap-distance-top:0pt;mso-wrap-distance-bottom:0pt;margin-top:18.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59740</wp:posOffset>
                      </wp:positionV>
                      <wp:extent cx="599440" cy="18986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0pt" style="position:absolute;rotation:-0;width:47.2pt;height:14.95pt;mso-wrap-distance-left:9.05pt;mso-wrap-distance-right:9.05pt;mso-wrap-distance-top:0pt;mso-wrap-distance-bottom:0pt;margin-top:36.2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93775</wp:posOffset>
                      </wp:positionV>
                      <wp:extent cx="980440" cy="24701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20:0311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7685" cy="136525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140" r="-36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136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06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78.25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:20:031101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1365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140" r="-3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13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0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760095</wp:posOffset>
                      </wp:positionV>
                      <wp:extent cx="53975" cy="53975"/>
                      <wp:effectExtent l="5715" t="5715" r="5080" b="5080"/>
                      <wp:wrapNone/>
                      <wp:docPr id="18" name="Oval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9" fillcolor="black" stroked="t" o:allowincell="t" style="position:absolute;margin-left:28.65pt;margin-top:59.8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71120</wp:posOffset>
                  </wp:positionV>
                  <wp:extent cx="304800" cy="913765"/>
                  <wp:effectExtent l="0" t="0" r="0" b="0"/>
                  <wp:wrapNone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730250</wp:posOffset>
                  </wp:positionV>
                  <wp:extent cx="6381750" cy="4743450"/>
                  <wp:effectExtent l="0" t="0" r="0" b="0"/>
                  <wp:wrapNone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050" t="27890" r="7545" b="27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3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 17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3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character" w:styleId="Style15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.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20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1">
    <w:name w:val="марк основ"/>
    <w:basedOn w:val="Style20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4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3:00Z</dcterms:created>
  <dc:creator>Баклушина</dc:creator>
  <dc:description/>
  <cp:keywords/>
  <dc:language>en-US</dc:language>
  <cp:lastModifiedBy>Пользователь</cp:lastModifiedBy>
  <cp:lastPrinted>2022-02-14T10:30:00Z</cp:lastPrinted>
  <dcterms:modified xsi:type="dcterms:W3CDTF">2022-06-14T08:51:00Z</dcterms:modified>
  <cp:revision>463</cp:revision>
  <dc:subject/>
  <dc:title> </dc:title>
</cp:coreProperties>
</file>